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4.05.2022 г.                                                                                                       № 280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 на 2022 год и на плановый период 2023 и 2024 годов» в связи с формированием бюджета Трубчевского городского поселения Трубчевского муниципального района Брянской области на 2022 год и на плановый период 2023 и 2024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15.10.2020 №798 (в редакции постановлений администрации Трубчевского муниципального района от 22.01.2022  №17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80 559 119,41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41 138 362,89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39 420 756,52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0,00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2  Позицию 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ж) Сведения о показателях (индикаторах) муниципальной программы,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х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ценке недвижимости, признанию прав и регулирование отношений по государственной и муниципальной собственно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землеустройству и землепользованию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в сфере ЖК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законопослушного поведения участников дорожного движ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ая поддержка муниципального район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программ (проектов) инициативного бюджетирова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развитию сельского хозяйств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5-06T12:21:00Z</cp:lastPrinted>
  <dcterms:modified xsi:type="dcterms:W3CDTF">2022-05-11T09:04:00Z</dcterms:modified>
  <cp:revision>63</cp:revision>
  <dc:subject/>
  <dc:title>РОССИЙСКАЯ ФЕДЕРАЦИЯ</dc:title>
</cp:coreProperties>
</file>